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2"/>
      </w:tblGrid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выполнение подрядных работ по строительству сети доступа </w:t>
            </w:r>
            <w:r>
              <w:rPr>
                <w:b/>
                <w:lang w:val="en-US"/>
              </w:rPr>
              <w:t>FTTB</w:t>
            </w:r>
            <w:r>
              <w:rPr>
                <w:b/>
              </w:rPr>
              <w:t xml:space="preserve"> Уфа</w:t>
            </w:r>
            <w:r>
              <w:rPr/>
              <w:t xml:space="preserve"> для нужд ОАО "Башинформсвязь"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Способ закупки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полнение подрядных работ по строительству сети доступа </w:t>
            </w:r>
            <w:r>
              <w:rPr>
                <w:b/>
                <w:lang w:val="en-US"/>
              </w:rPr>
              <w:t>FTTB</w:t>
            </w:r>
            <w:r>
              <w:rPr>
                <w:b/>
              </w:rPr>
              <w:t xml:space="preserve"> Уфа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Состав, описание и иные технические требования к работам, определяются условиями технического задания (Приложение №1.1  к настоящему Извещению), расчета строительства объекта № 1 (Приложение № 1.2 к настоящему Извещению), расчета строительства объекта № 2 (Приложение № 1.3 к настоящему Извещению), расчета строительства объекта № 3 (Приложение № 1.4 к настоящему Извещению), перечня расценок за единицу работы (Приложение № 1.5 к настоящему Извещению) и проекта договора (Приложение №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Количество точек подключения определяется по потребности Заказчика</w:t>
            </w:r>
            <w:r>
              <w:rPr/>
              <w:t>, в соответствии с условиями технического задания (Приложение №1.1  к настоящему Извещению), расчета строительства объекта № 1 (Приложение № 1.2 к настоящему Извещению), расчета строительства объекта № 2 (Приложение № 1.3 к настоящему Извещению), расчета строительства объекта № 3 (Приложение № 1.4 к настоящему Извещению), перечня расценок за единицу работы (Приложение № 1.5 к настоящему Извещению) и проекта договора (Приложение №2 к настоящему Извещению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Согласовать план по строительству с заказчиком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 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. Выполнить строительно-монтажные работы по строительству линейных сооружений согласно СНиП, ВСН, РД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. Перечень работ определяется согласно Приложения №2 к конкурсной документации  (Перечень расценок за единицу работ) по результатам обследования объектов.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 xml:space="preserve">6. Подрядчик обязуется предоставлять заказчику технический акт приемки </w:t>
            </w:r>
            <w:r>
              <w:rPr>
                <w:color w:val="000000"/>
              </w:rPr>
              <w:t>линейных сооружений в эксплуатацию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7.Согласование работ с застройщиками многоквартирных домов подрядчик берет на себя. </w:t>
            </w:r>
          </w:p>
          <w:p>
            <w:pPr>
              <w:pStyle w:val="Normal"/>
              <w:rPr/>
            </w:pPr>
            <w:r>
              <w:rPr/>
              <w:t>8.Согласование работ с жильцами многоквартирных домов подрядчик берет на себя.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 xml:space="preserve">9. Подрядчик должен иметь необходимые свидетельства СРО о допуске на проведение строительно-монтажных работ. 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 xml:space="preserve">10. Договор с подрядчиком заключается сроком до 1 декабря 2014г. или до выработки объемов. </w:t>
            </w:r>
          </w:p>
          <w:p>
            <w:pPr>
              <w:pStyle w:val="Normal"/>
              <w:jc w:val="both"/>
              <w:rPr/>
            </w:pPr>
            <w:r>
              <w:rPr>
                <w:szCs w:val="20"/>
              </w:rPr>
              <w:t xml:space="preserve">11. Сдачу объектов осуществить по форме КС-2,КС-3. </w:t>
            </w:r>
            <w:r>
              <w:rPr/>
              <w:t>12. Претендент на участие в процедуре запроса предложений должен предоставить отзывы заказчиков по опыту выполнения подобных работ (по характеру и  степени сложности)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jc w:val="both"/>
              <w:rPr/>
            </w:pPr>
            <w:r>
              <w:rPr>
                <w:b/>
              </w:rPr>
              <w:t xml:space="preserve">24 месяца с даты приемки работ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й №№ 1.1, 1.2, 1.3, 1.4 к настоящему Извещению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Сдача объекта до 1 декабря 2014 г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 xml:space="preserve">Согласно Приложению № 1.2 к настоящему Извещению </w:t>
            </w:r>
            <w:r>
              <w:rPr>
                <w:b/>
                <w:szCs w:val="20"/>
              </w:rPr>
              <w:t>– 62 252,06 рублей без учета НДС;</w:t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szCs w:val="20"/>
              </w:rPr>
              <w:t xml:space="preserve">Согласно Приложению № 1.3 к настоящему Извещению </w:t>
            </w:r>
            <w:r>
              <w:rPr>
                <w:b/>
                <w:szCs w:val="20"/>
              </w:rPr>
              <w:t>– 118 313,00 рублей без учета НДС;</w:t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szCs w:val="20"/>
              </w:rPr>
              <w:t xml:space="preserve">Согласно Приложению № 1.4 к настоящему Извещению </w:t>
            </w:r>
            <w:r>
              <w:rPr>
                <w:b/>
                <w:szCs w:val="20"/>
              </w:rPr>
              <w:t>– 1 567 404,44 рублей без учета НДС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Cs w:val="20"/>
              </w:rPr>
              <w:t xml:space="preserve">Стоимость работ (без учета материалов): </w:t>
            </w:r>
            <w:r>
              <w:rPr>
                <w:b/>
                <w:szCs w:val="20"/>
              </w:rPr>
              <w:t>в зависимости от выполненных работ, но не более 1 757 830,00 рублей без учета НДС, исходя из р</w:t>
            </w:r>
            <w:r>
              <w:rPr>
                <w:b/>
              </w:rPr>
              <w:t>асценок за единицу работы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2»июля 2014 г. в 15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августа 2014 г. в 12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августа 2014 г.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августа 2014 г. 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августа 2014 г.  в 14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426" w:leader="none"/>
          <w:tab w:val="left" w:pos="1260" w:leader="none"/>
        </w:tabs>
        <w:autoSpaceDE w:val="false"/>
        <w:ind w:left="-284" w:right="-172" w:hanging="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5"/>
      <w:headerReference w:type="first" r:id="rId6"/>
      <w:type w:val="nextPage"/>
      <w:pgSz w:w="11906" w:h="16838"/>
      <w:pgMar w:left="1304" w:right="85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t xml:space="preserve">                         </w:t>
          </w: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6:28:00Z</dcterms:created>
  <dc:creator>O_Konstantinova</dc:creator>
  <dc:description/>
  <cp:keywords/>
  <dc:language>en-US</dc:language>
  <cp:lastModifiedBy>Логинова Ольга Сергеевна</cp:lastModifiedBy>
  <cp:lastPrinted>2014-07-22T14:09:00Z</cp:lastPrinted>
  <dcterms:modified xsi:type="dcterms:W3CDTF">2014-07-22T08:09:00Z</dcterms:modified>
  <cp:revision>26</cp:revision>
  <dc:subject/>
  <dc:title> </dc:title>
</cp:coreProperties>
</file>